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Экзаменационные вопросы по « </w:t>
      </w:r>
      <w:r>
        <w:rPr>
          <w:rFonts w:cs="Times New Roman" w:ascii="Times New Roman" w:hAnsi="Times New Roman"/>
          <w:b/>
          <w:bCs/>
          <w:u w:val="single"/>
        </w:rPr>
        <w:t>ИНФОРМАТИКА И ИНФОРМАЦИОННО-КОММУНИКАЦИОННЫЕ ТЕХНОЛОГИ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тизация общества как закономерный процесс его развития. Понятие информатики как науки, технологии, индустри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 применения ЭВМ в эконо</w:t>
        <w:softHyphen/>
        <w:t xml:space="preserve">мике и производстве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и ее роль в управлении. Понятие информации (свойства информации)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енная характеристика информации. Единицы измерения информаци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системы счисления, как способа представления чисе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ирование информации.  Единицы информаци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представления данных в ЭВМ. Представление в ЭВМ текстовой и графической информаци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данных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нформационного процесса как основы информационной тех</w:t>
        <w:softHyphen/>
        <w:t>но</w:t>
        <w:softHyphen/>
        <w:t xml:space="preserve">логи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-структурная организация: основные функциональные устройства, их на</w:t>
        <w:softHyphen/>
        <w:t>зна</w:t>
        <w:softHyphen/>
        <w:t>че</w:t>
        <w:softHyphen/>
        <w:t>ние и ха</w:t>
        <w:softHyphen/>
        <w:t xml:space="preserve">рактеристик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опроцессоры. Запоминающие устройств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внешние устройства ЭВМ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</w:t>
        <w:softHyphen/>
        <w:t xml:space="preserve">сификация ЭВМ и их основные технические характеристик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нденции развития средств вычислительной техник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программного обеспечения ПЭВМ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видов про</w:t>
        <w:softHyphen/>
        <w:softHyphen/>
        <w:t>грамм</w:t>
        <w:softHyphen/>
        <w:t xml:space="preserve">ного обеспечения, назначение и состав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ционная система, назначение, состав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йловая система: файлы и каталоги на дисках. Логические и физические диск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овидности программ для ПК и их назначение: системные программы, прикладные программы, инструментальные средства, сервисное программное обеспечение (утилиты), программы технического обслуживания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ервисное программное обеспечение: операционные оболочки, программы архиваторы, антивирусные программы, программы восстановления информаци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ы прикладных программ. Основные виды ППП и их функциональное назначение.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ая система Windows, многозадачность и многопоточност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элементы экранного интерфейса Windows. Использование меню и диалоговых окон. Элементы настройки Windows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файлами и папками. Использование программы "Проводник". Автоматизация запуска программ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тирование дисков, копирование дисков и файлов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дартные программные средства Windows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и редактирование документов средствами текстового редактора WordPad. Вставка объектов. Использование таблицы символов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ческий редактор Paint: запуск и создание нового рисунка, загрузка готового рисунка, ввод текста и сохранение рисунков, выделение, редактирование и копирование рисунк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ения с помощью калькулятора. Служебные программы Windows. Проверка дисков, дефрагментация дисков. Программы-архиваторы для Window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ы решения задач на ПК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алгоритма и его свойств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ы записи алгоритмов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изация линейных, ветвящихся и циклических вычислительных процессов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ые алгоритмы (сортировки, поиска и т.д.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ирование алгоритмов линейной структуры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программ разветвляющейся структуры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ограмм циклической структур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</w:lvl>
    <w:lvl w:ilvl="1">
      <w:start w:val="1"/>
      <w:numFmt w:val="decimal"/>
      <w:lvlText w:val="%2."/>
      <w:lvlJc w:val="left"/>
      <w:pPr>
        <w:tabs>
          <w:tab w:val="num" w:pos="2316"/>
        </w:tabs>
        <w:ind w:left="2316" w:hanging="810"/>
      </w:pPr>
    </w:lvl>
    <w:lvl w:ilvl="2">
      <w:start w:val="1"/>
      <w:numFmt w:val="lowerRoman"/>
      <w:lvlText w:val="%3."/>
      <w:lvlJc w:val="lef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lef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left"/>
      <w:pPr>
        <w:tabs>
          <w:tab w:val="num" w:pos="6906"/>
        </w:tabs>
        <w:ind w:left="6906" w:hanging="180"/>
      </w:pPr>
    </w:lvl>
  </w:abstractNum>
  <w:abstractNum w:abstractNumId="3">
    <w:lvl w:ilvl="0">
      <w:start w:val="30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06:00Z</dcterms:created>
  <dc:creator>1</dc:creator>
  <dc:description/>
  <cp:keywords/>
  <dc:language>en-US</dc:language>
  <cp:lastModifiedBy>неизменяемый пользователь для студентов</cp:lastModifiedBy>
  <dcterms:modified xsi:type="dcterms:W3CDTF">2023-11-13T09:43:00Z</dcterms:modified>
  <cp:revision>3</cp:revision>
  <dc:subject/>
  <dc:title>Экзаменационные вопросы по Информатике и коммуникационным технологиям</dc:title>
</cp:coreProperties>
</file>